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91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Dostawa komputera przenośnego (1 szt.)  dla Wydziału Matematyczno – przyrodniczego – Instytut Chemii, Ochrony Środowiska i Biotechnologii 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ostawa komputera przenośnego (1 szt.)  dla Wydziału Matematyczno – przyrodniczego – Katedra Chemii Fizycznej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Dostawa komputera przenośnego (1 szt.) oraz drobnego sprzętu komputerowego dla Wydziału Filologiczno – Historycznego – Instytut Filologii Obcych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W tym:</w:t>
      </w:r>
    </w:p>
    <w:p>
      <w:pPr>
        <w:pStyle w:val="Heading1"/>
        <w:keepLines/>
        <w:numPr>
          <w:ilvl w:val="0"/>
          <w:numId w:val="3"/>
        </w:numPr>
        <w:spacing w:lineRule="auto" w:line="276" w:before="480" w:after="0"/>
        <w:rPr/>
      </w:pPr>
      <w:r>
        <w:rPr>
          <w:rFonts w:cs="Tahoma" w:ascii="Tahoma" w:hAnsi="Tahoma"/>
          <w:b/>
          <w:sz w:val="20"/>
        </w:rPr>
        <w:t xml:space="preserve">Komputer przenośn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Tahoma" w:ascii="Tahoma" w:hAnsi="Tahoma"/>
          <w:b/>
          <w:sz w:val="20"/>
        </w:rPr>
        <w:t>Dysk twardy zewnętrzny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ysz optyczna bezprzewodowa (1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Dostawa urządzenia wielofunkcyjnego (1 szt.) dla Wydziału Filologiczno – Historyczneg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7:00Z</dcterms:created>
  <dc:creator>Małgorzata Strąk</dc:creator>
  <dc:description/>
  <cp:keywords/>
  <dc:language>en-US</dc:language>
  <cp:lastModifiedBy>abojarska</cp:lastModifiedBy>
  <cp:lastPrinted>2014-07-28T13:28:00Z</cp:lastPrinted>
  <dcterms:modified xsi:type="dcterms:W3CDTF">2014-07-28T11:44:00Z</dcterms:modified>
  <cp:revision>3</cp:revision>
  <dc:subject/>
  <dc:title/>
</cp:coreProperties>
</file>